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Środki transportu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środkami transportu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  <w:lang w:val="en-US"/>
              </w:rPr>
            </w:pPr>
            <w:r>
              <w:rPr>
                <w:b/>
                <w:szCs w:val="36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How do you get to school? I get to school by .... 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 long does it take you to get to school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takes me 20 minutes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lane/ bus/ car/ train/ coach/bike on foot.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/>
              <w:t>Uczniowie grają w grę planszową. Rzucają kostką i posumują się o tyle pól ile oczek wyrzucili na kostce. Zadaniem uczniów jest odpowiedzieć na pytanie lub uzupełnić zdanie. Jeśli uczeń popełni błąd, cofa się o jedno pole do tytułu. Przed rozpoczęciem gry, uczniowie mogą stworzyć kartę odpowiedzi – na kartce wpisują odpowiedzi do zadań na planszy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3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3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ŚRODKI TRANSPORTU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10:00Z</dcterms:created>
  <dc:creator>EUROFORUM</dc:creator>
  <dc:description/>
  <dc:language>en-US</dc:language>
  <cp:lastModifiedBy>Euro</cp:lastModifiedBy>
  <cp:lastPrinted>2015-09-29T09:08:00Z</cp:lastPrinted>
  <dcterms:modified xsi:type="dcterms:W3CDTF">2015-09-29T07:10:00Z</dcterms:modified>
  <cp:revision>2</cp:revision>
  <dc:subject/>
  <dc:title/>
</cp:coreProperties>
</file>